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2439459518"/>
            <w:bookmarkStart w:id="2" w:name="__Fieldmark__0_2439459518"/>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2439459518"/>
            <w:bookmarkStart w:id="4" w:name="__Fieldmark__1_2439459518"/>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2439459518"/>
            <w:bookmarkStart w:id="6" w:name="__Fieldmark__2_2439459518"/>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2439459518"/>
            <w:bookmarkStart w:id="8" w:name="__Fieldmark__3_2439459518"/>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